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 xml:space="preserve"> 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серпня 2023 року                                                                                           №199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5384" w:hanging="0"/>
        <w:contextualSpacing/>
        <w:jc w:val="both"/>
        <w:rPr/>
      </w:pPr>
      <w:r>
        <w:rPr>
          <w:sz w:val="28"/>
          <w:szCs w:val="28"/>
        </w:rPr>
        <w:t xml:space="preserve">Про підсумки виконання бюджету Хорольської міської територіальної громади за І півріччя 2023 рок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п.п.1 п. а ст. 28 Закону України «Про місцеве самоврядування в Україні», статтею 78 Бюджетного кодексу України, виконавчий комітет міської ради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Інформацію начальника фінансового управління Хорольської міської ради про виконання бюджету Хорольської міської територіальної громади за І півріччя  2023 року взяти до відома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                     Сергій ВОЛОШ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02:00Z</dcterms:created>
  <dc:creator>User</dc:creator>
  <dc:description/>
  <cp:keywords/>
  <dc:language>en-US</dc:language>
  <cp:lastModifiedBy>KRISTINA</cp:lastModifiedBy>
  <cp:lastPrinted>2023-08-17T13:23:00Z</cp:lastPrinted>
  <dcterms:modified xsi:type="dcterms:W3CDTF">2023-08-18T06:08:00Z</dcterms:modified>
  <cp:revision>68</cp:revision>
  <dc:subject/>
  <dc:title> </dc:title>
</cp:coreProperties>
</file>